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 Urve Jõ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49 Tallinn</w:t>
        <w:tab/>
        <w:tab/>
        <w:tab/>
        <w:tab/>
        <w:tab/>
        <w:tab/>
        <w:t>Meie 28.06.2023 nr JV-MAA-1/31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aotlus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taotleb käesolevaga kokkuleppe sõlmimist tehnovõrgu- ja rajatise püstitamiseks ning talumiseks Eesti Vabariigile kuuluvate ja Keskkonnaministeeriumi valitsusalas olevate alltoodud riigi omandisse jäetud ja kinnisturaamatusse kantud riigimetsamaal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iõpilaste tee 3 kinnistule 20 m maakaabelliinidele, mille kaitsevöönd on 1 m liini teljest ja liitumiskilbile, mille kaitsevöönd on 2 m kilbist. Koormatav ala on kokku 4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Katastritunnus  on 78401:101:3228, riigi kinnisvararegistri objekti kood  KV76612, pindala 33126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üldkasutatav maa 100 %  ning Tartu Maakohtu kinnistusosakonna registriosa nr </w:t>
      </w:r>
      <w:r>
        <w:rPr>
          <w:rFonts w:cs="Times New Roman" w:ascii="Times New Roman" w:hAnsi="Times New Roman"/>
          <w:b/>
          <w:bCs/>
        </w:rPr>
        <w:t>1009655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norajatis püstitatakse vastavalt OÜ Pluvo Eesti poolt koostatud tööle nr PL19-19-186 “Tepi tn 4/1 elektrivarustus. Trepi tn 4, Üliõpilaste tee 3, Vana-Mustamäe tänav T3, Lossi tänav, Nõmme Lo, Tallinn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otleja: Elektrilevi OÜ, reg kood 11050857, registrisse kantud: 16.06.2004.a, asukoht Veskiposti tn 2, 10138 Tallinn, esindaja volikirja alusel Ülle Loop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itisregistris nr 2011802/06781 all registreeritud projektdokumentatsiooni on RMK kooskõlastatud oma kirjaga nr  23.11.2022 nr 3-1.1/2022/3482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allkirjastatud digitaalselt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le Loopre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534883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ulle.loopre@elektrilevi.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d: RMK kooskõlast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konnameti kooskõlast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matava ala pla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9182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918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raklientide teenindus: 777 1545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Äriklientide teenindus: 777 1747 Rikketelefon 1343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info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ariklient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72.3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raklientide teenindus: 777 15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Äriklientide teenindus: 777 1747 Rikketelefon 1343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info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ariklient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0"/>
      <w:rPr/>
    </w:pPr>
    <w:r>
      <w:rPr>
        <w:rFonts w:cs="Arial"/>
      </w:rPr>
      <w:t xml:space="preserve">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50720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15:00Z</dcterms:created>
  <dc:creator>ITH</dc:creator>
  <dc:description/>
  <cp:keywords/>
  <dc:language>en-US</dc:language>
  <cp:lastModifiedBy>Ülle Loopre</cp:lastModifiedBy>
  <cp:lastPrinted>2012-04-03T13:00:00Z</cp:lastPrinted>
  <dcterms:modified xsi:type="dcterms:W3CDTF">2023-06-28T17:17:00Z</dcterms:modified>
  <cp:revision>3</cp:revision>
  <dc:subject/>
  <dc:title>Hr/Pr ning ees- ja perekonnanimi</dc:title>
</cp:coreProperties>
</file>